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C.3.5.5 </w:t>
      </w:r>
      <w:r>
        <w:rPr>
          <w:b/>
          <w:sz w:val="18"/>
          <w:szCs w:val="18"/>
        </w:rPr>
        <w:t>Λογισμικό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>Διαχείρισης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>Έργων</w:t>
      </w:r>
      <w:r>
        <w:rPr>
          <w:b/>
          <w:sz w:val="18"/>
          <w:szCs w:val="18"/>
          <w:lang w:val="en-US"/>
        </w:rPr>
        <w:t xml:space="preserve"> (Project Management Software)</w:t>
      </w:r>
    </w:p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7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678"/>
        <w:gridCol w:w="1417"/>
        <w:gridCol w:w="1276"/>
        <w:gridCol w:w="1448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pms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ενικά χαρακτηριστικ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κατασκευαστής του  προσφερόμενου λογισμικού, η τρέχουσα έκδοσή του καθώς και η χρονολογία τελευταίας έκδοση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Οι προσφερόμενες άδειες χρήσης να είναι τουλάχιστον </w:t>
            </w:r>
            <w:r>
              <w:rPr>
                <w:color w:val="000000"/>
                <w:sz w:val="18"/>
                <w:szCs w:val="18"/>
                <w:lang w:eastAsia="el-GR"/>
              </w:rPr>
              <w:t>τρεις 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Να διαθέτει εξελληνισμένο περιβάλλον διεπαφής χρήστη καθώς και σύστημα βοήθεια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pms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Δημιουργία και οργάνωση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ιαχείριση απόδοσης όλων των τύπω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Υποστήριξη πολλαπλών υπο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Χρήση προτύπων έργ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ημιουργία αντικειμένων και αυτοματοποιημένη δημιουργία Gantt char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ιαχείριση πόρ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λήρης συμβατότητα με το προσφερόμενο λογισμικό αυτοματισμού γραφε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αροχή προ – μορφοποιημένων templates για τη δημιουργία πλάνων και αναφορώ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αρακολούθηση της προόδου του έργου και της εκχώρησης πόρω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Εκχώρηση κόστους στους πόρους και αυτόματος υπολογισμός κόστους έργ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ρισμός και διαχείριση ημερολογ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Παραγωγή διαγραμμάτων και γραφημάτω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2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Υποστήριξη εισαγωγής και εξαγωγής δεδομένων τουλάχιστον σ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x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sv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xml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μορφ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pms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3</w:t>
            </w:r>
            <w:r>
              <w:rPr>
                <w:color w:val="000000"/>
                <w:sz w:val="18"/>
                <w:szCs w:val="18"/>
                <w:lang w:eastAsia="el-GR"/>
              </w:rPr>
              <w:t>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για τις υπηρεσίες υποστήριξης του λογισμικού είναι τουλάχιστον τρία έτη (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&gt;=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pms 3</w:t>
            </w:r>
            <w:r>
              <w:rPr>
                <w:color w:val="000000"/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41:00Z</dcterms:created>
  <dc:creator>konspate</dc:creator>
  <dc:description/>
  <cp:keywords/>
  <dc:language>en-US</dc:language>
  <cp:lastModifiedBy>konspate</cp:lastModifiedBy>
  <dcterms:modified xsi:type="dcterms:W3CDTF">2014-09-30T11:40:00Z</dcterms:modified>
  <cp:revision>5</cp:revision>
  <dc:subject/>
  <dc:title/>
</cp:coreProperties>
</file>