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3.4  Λογισμικό παρακολούθησης και ελέγχου (</w:t>
      </w:r>
      <w:r>
        <w:rPr>
          <w:b/>
          <w:bCs/>
          <w:sz w:val="18"/>
          <w:szCs w:val="18"/>
        </w:rPr>
        <w:t>monitoring software</w:t>
      </w:r>
      <w:r>
        <w:rPr>
          <w:b/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100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808"/>
        <w:gridCol w:w="12"/>
        <w:gridCol w:w="1559"/>
        <w:gridCol w:w="1276"/>
        <w:gridCol w:w="1599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mo 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ές Απαιτήσει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o 1.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Να αναφερθεί </w:t>
            </w:r>
            <w:r>
              <w:rPr>
                <w:sz w:val="18"/>
                <w:szCs w:val="18"/>
                <w:lang w:val="en-US" w:eastAsia="el-GR"/>
              </w:rPr>
              <w:t>o</w:t>
            </w:r>
            <w:r>
              <w:rPr>
                <w:sz w:val="18"/>
                <w:szCs w:val="18"/>
                <w:lang w:eastAsia="el-GR"/>
              </w:rPr>
              <w:t xml:space="preserve"> κατασκευαστής και η έκδοση του Λογισμικού Παρακολούθησης και Ελέγχου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o 1.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ι τα λειτουργικά συστήματα που χρησιμοποιούνται στους φυσικούς εξυπηρετητές και στις εικονικές μηχανέ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indow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nux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o 1.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ι τα λειτουργικά συστήματα που χρησιμοποιούνται στους σταθμούς εργασία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indow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nux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o 1.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ι τα διαδεδομένα hypervisor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ng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s (όπως VMWare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SXi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icrosof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Hyper</w:t>
            </w:r>
            <w:r>
              <w:rPr>
                <w:rFonts w:cs="Cambria Math"/>
                <w:color w:val="000000"/>
                <w:sz w:val="18"/>
                <w:szCs w:val="18"/>
                <w:lang w:eastAsia="el-GR"/>
              </w:rPr>
              <w:t>‐</w:t>
            </w:r>
            <w:r>
              <w:rPr>
                <w:color w:val="000000"/>
                <w:sz w:val="18"/>
                <w:szCs w:val="18"/>
                <w:lang w:eastAsia="el-GR"/>
              </w:rPr>
              <w:t>V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o 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ι τη δυνατότητα καταγραφής μετρικών απόδοση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o 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είναι δυνατή η απεικόνιση σε πραγματικό χρόνο δεδομένων παρακολούθηση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o 1.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απεικόνιση των προβλημάτων και των επιδόσεων της υποδομής να γίνεται σε μία κονσόλα (web ή native) η οποία να μπορεί να είναι προσαρμόσιμη, τόσο στην πληροφορία που παρουσιάζει, όσο και στον τρόπο που ο χειριστής φτάνει στην πληροφορία (π.χ. προσαρμόσιμη δενδρική δομή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o 1.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πρόσθετες δυνατότητες της εφαρμογής, πέραν των ανωτέρω ζητουμένων, που θα προσφέρει ή θα αναπτύξει ο προμηθευτής.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mo 1.1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ι τη δυνατότητα παραγωγής οποιονδήποτε αναφορών για τη λειτουργία του υποσυστήματος. Οι αναφορές πρέπει να μπορούν να παραχθούν σε μορφή PDF, csv ή HTML και να μπορούν να σταλούν αυτόματα σε προκαθορισμένους χρήστες.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mo 1.12 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θα συνοδεύεται από τις απαραίτητες άδειες χρήσης για να καλύψει τους εξυπηρετητές της Αναθέτουσας Αρχής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mo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o 2</w:t>
            </w:r>
            <w:r>
              <w:rPr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εγγύησης και υποστήριξης να είναι τουλάχιστον τρία έτη (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  <w:t>&gt;=3)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o 2</w:t>
            </w:r>
            <w:r>
              <w:rPr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o 2</w:t>
            </w:r>
            <w:r>
              <w:rPr>
                <w:color w:val="000000"/>
                <w:sz w:val="18"/>
                <w:szCs w:val="18"/>
                <w:lang w:eastAsia="el-GR"/>
              </w:rPr>
              <w:t>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υπηρεσίες εγγύησης θα παρέχονται μέσω συμβολαίου υποστήριξης ή επίσημης υπηρεσίας υποστήριξης από τον κατασκευαστή του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  <w:t>λογισμικού</w:t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color w:val="FF0000"/>
          <w:sz w:val="18"/>
          <w:szCs w:val="18"/>
          <w:lang w:val="en-US"/>
        </w:rPr>
      </w:pPr>
      <w:r>
        <w:rPr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06:00Z</dcterms:created>
  <dc:creator>konspate</dc:creator>
  <dc:description/>
  <dc:language>en-US</dc:language>
  <cp:lastModifiedBy/>
  <dcterms:modified xsi:type="dcterms:W3CDTF">2014-09-30T07:56:26Z</dcterms:modified>
  <cp:revision>3</cp:revision>
  <dc:subject/>
  <dc:title/>
</cp:coreProperties>
</file>