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5.4 Λογισμικό επεξεργασίας διαγραμμάτων (</w:t>
      </w:r>
      <w:r>
        <w:rPr>
          <w:b/>
          <w:sz w:val="18"/>
          <w:szCs w:val="18"/>
          <w:lang w:val="en-US"/>
        </w:rPr>
        <w:t>diagramming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en-US"/>
        </w:rPr>
        <w:t>software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tbl>
      <w:tblPr>
        <w:tblW w:w="979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8"/>
        <w:gridCol w:w="1268"/>
        <w:gridCol w:w="1275"/>
        <w:gridCol w:w="174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κατασκευαστής του  προσφερόμενου λογισμικού, η τρέχουσα έκδοσή του καθώς και η χρονολογία τελευταίας έκδοσης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Οι προσφερόμενες άδειες χρήσης να είναι τουλάχιστον τρεις (</w:t>
            </w:r>
            <w:r>
              <w:rPr>
                <w:color w:val="000000"/>
                <w:sz w:val="18"/>
                <w:szCs w:val="18"/>
                <w:lang w:eastAsia="el-GR"/>
              </w:rPr>
              <w:t>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3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διαθέτει εξελληνισμένο περιβάλλον διεπαφής χρήστη καθώς και σύστημα βοήθεια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4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Γρήγορη δημιουργία επαγγελματικών διαγραμμάτων με διαθέσιμα σχήματα, επιλογές και εργαλεία μορφοποίηση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5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Εύκολη προσαρμογή διαγραμμάτων βάσει προτύπων και οδηγώ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6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υποστηρίζει αλλαγή της μορφής του διαγράμματος με νέα εφέ και θέματ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Να διαθέτει ενσωματωμένα πρότυπα για: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.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Γενικά διαγράμματα, όπως βασικά διαγράμματα και διαγράμματα τμημάτω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.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Επαγγελματικά διαγράμματα, όπως διαγράμματα ελέγχου, καταιγισμού ιδεών, μάρκετινγκ και οργανογράμματα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.3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Διαγράμματα ροής, όπως βασικές, διαλειτουργικές και απλές ροές εργασιώ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.4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Χάρτες και κατόψει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7.5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Βασικά σχήματα δικτύου δεδομένων και υπολογιστικού εξοπλισμο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8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Προεπισκόπηση εκτύπωση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9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Γρήγορη εκτέλεση συνηθισμένων εργασιών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0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επιτρέπει μαζική εισαγωγή εικόνω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1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διαθέτει επιλογές διάταξη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2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Πλήρης συμβατότητα με το προσφερόμενο λογισμικό αυτοματισμού γραφείο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3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υποστήριξης του λογισμικού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g 14</w:t>
            </w:r>
          </w:p>
        </w:tc>
        <w:tc>
          <w:tcPr>
            <w:tcW w:w="4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1:00Z</dcterms:created>
  <dc:creator>konspate</dc:creator>
  <dc:description/>
  <cp:keywords/>
  <dc:language>en-US</dc:language>
  <cp:lastModifiedBy>konspate</cp:lastModifiedBy>
  <dcterms:modified xsi:type="dcterms:W3CDTF">2014-09-30T11:40:00Z</dcterms:modified>
  <cp:revision>3</cp:revision>
  <dc:subject/>
  <dc:title/>
</cp:coreProperties>
</file>