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.3.2</w:t>
      </w:r>
      <w:r>
        <w:rPr>
          <w:b/>
          <w:sz w:val="18"/>
          <w:szCs w:val="18"/>
          <w:lang w:val="en-US"/>
        </w:rPr>
        <w:tab/>
      </w:r>
      <w:r>
        <w:rPr>
          <w:b/>
          <w:sz w:val="18"/>
          <w:szCs w:val="18"/>
        </w:rPr>
        <w:t>ΚΕΝΤΡΙΚΟΣ ΕΞΟΠΛΙΣΜΟΣ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C.3.2.1</w:t>
        <w:tab/>
        <w:t>Ικρίωμα (</w:t>
      </w:r>
      <w:r>
        <w:rPr>
          <w:b/>
          <w:sz w:val="18"/>
          <w:szCs w:val="18"/>
          <w:lang w:val="en-US"/>
        </w:rPr>
        <w:t>rack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05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20"/>
        <w:gridCol w:w="1512"/>
        <w:gridCol w:w="1275"/>
        <w:gridCol w:w="1771"/>
      </w:tblGrid>
      <w:tr>
        <w:trPr>
          <w:tblHeader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rk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ά Χαρακτηριστικ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λήθος ικριωμάτων να είναι ένα (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             </w:t>
            </w: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Επιδαπέδια μεταλλική καμπίν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andar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9''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το μοντέλο και η εταιρεία κατασκευή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δοθούν τα τεχνικά εγχειρίδια για το σύστημα σε ηλεκτρονική μορφή και προαιρετικά σε έντυπη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διαθέτει αντισεισμική/αντικραδασμική βάση στήριξη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συνοδεύεται με τις απαιτούμενες βίδες και λοιπά εξαρτήματα για τη στήριξη του προσφερόμενου εξοπλισμού που θα φιλοξενηθεί σε αυτό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ούν επιπλέον (τουλάχιστον 25%) βίδες για εφεδρεία και μελλοντικές ανάγκε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1.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ούν πάνελ πλήρωση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ll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anel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για τα κενά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U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ου θα μείνουν σ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rk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Τεχνικά Χαρακτηριστικ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εριγραφεί ο προσφερόμενος τρόπος εξαερισμού και ψύξης του ικριώματο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ύψος του ικριώματος να είναι τουλάχιστον σαράντα δύο (42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U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βάθος του ικριώματος, σε συμφωνία με τις απαιτήσεις των προσφερόμενων συσκευών (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Συγκρότημα Αποθήκευσης Δεδομένων, Σύστημα Αντιγράφων Ασφαλείας με Μαγνητοταινία), να είναι τουλάχιστον εννιακόσια χιλιοστά (900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m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εσωτερικό ωφέλιμο βάθος (απόσταση εμπρόσθιων – οπίσθιων στηριγμάτων ανάρτησης 19''), σε συμφωνία με τις απαιτήσεις των προσφερόμενων συσκευών (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Συγκρότημα Αποθήκευσης Δεδομένων, Σύστημα Αντιγράφων Ασφαλείας με Μαγνητοταινία), να είναι τουλάχιστον επτακόσια χιλιοστά (700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m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απόσταση της εμπρόσθιας θύρας και του επιπέδου των 19'' να είναι τουλάχιστον πενήντα χιλιοστά (50 mm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μπρόσθια διάτρητη πόρτ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πίσθια αφαιρούμενη πόρτα ή δίφυλλη διάτρητη πόρτ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λαϊνά καλύμματα αφαιρούμενα με κατάλληλα ανοίγματ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rk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Μονάδες Διανομής Ισχύος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(PDU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rk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ο ικρίωμα θα περιλαμβάνει Power Distribution Units  (PDU</w:t>
            </w:r>
            <w:r>
              <w:rPr>
                <w:sz w:val="18"/>
                <w:szCs w:val="18"/>
                <w:lang w:val="en-US" w:eastAsia="el-GR"/>
              </w:rPr>
              <w:t>s</w:t>
            </w:r>
            <w:r>
              <w:rPr>
                <w:sz w:val="18"/>
                <w:szCs w:val="18"/>
                <w:lang w:eastAsia="el-GR"/>
              </w:rPr>
              <w:t>) ώστε να καλύπτονται πλήρως οι ανάγκες του Έργου αλλά και μελλοντικές επεκτάσεις σε ποσοστό 50%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3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PDUs </w:t>
            </w:r>
            <w:r>
              <w:rPr>
                <w:color w:val="000000"/>
                <w:sz w:val="18"/>
                <w:szCs w:val="18"/>
                <w:lang w:eastAsia="el-GR"/>
              </w:rPr>
              <w:t>ν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είναι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19'' rack mounted zero (0) U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3.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αρέχουν τροφοδοσία ισχύος 210-230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AC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3.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λειτουργούν σε συχνότητα τροφοδοσίας 50-60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z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3.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Να λειτουργούν σε διάταξη τριών (3) φάσεων ή σε μονοφασικό σύστημα με δύο τουλάχιστον γραμμές τροφοδοσία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undan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ower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3.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Θα συνοδεύεται από καλώδια ρευματοληψίας κατάλληλου μήκους (καλώδιο εισόδου) για σύνδεση σε ρευματοδότη κατάλληλου τύπου (σύμφωνα με τις εξόδους των συσκευ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PS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3.7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έγιστο φορτίο ρεύματος ανά έξοδο τουλάχιστον 10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3.8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έγιστο συνολικό φορτίο ρεύματος τουλάχιστον 32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rk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.</w:t>
            </w:r>
            <w:r>
              <w:rPr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νσωματωμένοι διακόπτες ανά ομάδα ρευματοδοτών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rk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.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το πλήθος των απαιτούμενων υποδοχώ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utlet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E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320-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13 για τη   φιλοξενία του εξοπλισμού σ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rk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.1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ούν τα απαιτούμενα καλώδια για τη διασύνδεση όλων των συσκευών αν οι συσκευές δεν συνοδεύονται από καλώδια συμβατού τύπου προσαυξημένα κατά 20%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rk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Άλλα χαρακτηριστικά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rack θα διαθέτει κατάλληλους οδηγούς και συγκρατητές για την διευθέτηση των καλωδίων τροφοδοσίας, UTP και οπτικών ινώ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οδηγοί και οι συγκρατητές δεν θα πρέπει να καταλαμβάνουν χώρο σ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zero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0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rk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Σύστημα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KV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5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εί σύστημ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KVM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ποτελούμενο απ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KVM switch 16 </w:t>
            </w:r>
            <w:r>
              <w:rPr>
                <w:color w:val="000000"/>
                <w:sz w:val="18"/>
                <w:szCs w:val="18"/>
                <w:lang w:eastAsia="el-GR"/>
              </w:rPr>
              <w:t>θυρώ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θόν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F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ληκτρολόγιο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οντίκι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5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σύστημ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KVM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να είν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ounte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ικρίωμα 19''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5.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χώρος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nit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ου καταλαμβάνει το σύστημ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5.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τρόπος διασύνδεσης της οθόνης, του πληκτρολογίου και του ποντικιού με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KVM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wit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5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ούν τα απαραίτητα καλώδια/μετατροπείς για τη διασύνδεση σ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KVM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witch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όσο του προσφερόμενου εξοπλισμού (εφόσον υποστηρίζεται) όσο και των τεσσάρων υφιστάμενων εξυπηρετητών του Φορέα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rk 5.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KVM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witch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να διαθέτει θύρ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therne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την απομακρυσμένη πρόσβαση σε αυτό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rk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rk </w:t>
            </w:r>
            <w:r>
              <w:rPr>
                <w:color w:val="000000"/>
                <w:sz w:val="18"/>
                <w:szCs w:val="18"/>
                <w:lang w:eastAsia="el-GR"/>
              </w:rPr>
              <w:t>6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ζητούμενο διάστημα εγγύησης και υποστήριξης να είναι τουλάχιστον τρία (≥ 3) έτη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rk </w:t>
            </w:r>
            <w:r>
              <w:rPr>
                <w:color w:val="000000"/>
                <w:sz w:val="18"/>
                <w:szCs w:val="18"/>
                <w:lang w:eastAsia="el-GR"/>
              </w:rPr>
              <w:t>6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en-US" w:eastAsia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en-US" w:eastAsia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val="en-US" w:eastAsia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OpenSymbol"/>
      <w:color w:val="000000"/>
      <w:sz w:val="18"/>
      <w:szCs w:val="18"/>
      <w:lang w:val="en-US" w:eastAsia="el-G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0:00Z</dcterms:created>
  <dc:creator>konspate</dc:creator>
  <dc:description/>
  <cp:keywords/>
  <dc:language>en-US</dc:language>
  <cp:lastModifiedBy>konspate</cp:lastModifiedBy>
  <dcterms:modified xsi:type="dcterms:W3CDTF">2014-09-30T08:01:00Z</dcterms:modified>
  <cp:revision>2</cp:revision>
  <dc:subject/>
  <dc:title/>
</cp:coreProperties>
</file>